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ОБЯСНИТЕЛНА ЗАП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ъм Заявление на ЧЗП „Румяна Величкова” до ДКЕВР за утвърждаване на преференциална цена за електрическата енергия произвеждана от когенератор за електрическа и топлинна енергия 1,85 МВТ за периода 01.07.2021 – 30.06.2022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ЪВЕД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стоящата записка е изготвена като приложение към заявлението на ЧЗП „Румяна Величкова” до ДКЕВР за утвърждаване на преференциална цена за произвежданата електрическа енергия за регулаторен преглед, по писмо  на КЕВР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вени са справки № 2,3 ,4,  и 6 по образец на КЕВР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ена е отчетна информация за 2020 год. , разработена във форма и съдържание, съгласно правилата за ценообразуване, съгласно справки от № 1 до № 9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ена е също така, отчетна информация за ценовия период 01.07.2020 г.- 30.06.2021 г., разработена във форма и съдържание, съгласно правилата за ценообразуване съгласно справки от № 1 до № 9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ена е прогнозна информация за работата на инсталацията от 01.07.2021 до 30.06.2022 г., разработена във форма и съдържание, съгласно правилата за ценообразуване, съгласно справки от № 1 до №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 е одитиран годишен финансов отчет на фирмата за 2020 г. , с всички приложения , вкл. доклад за дейността на дружествот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ОИЗВОДСТВЕНА ПРОГРА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чета за планираните и изпълнени  за 2020 година технико-икономически показатели и за периода 01.07.2020г – 30.06.2021 г. .са представени в  Приложение 3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изводствената програма на когенератора е подчинена на  програмата на оранжерия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з 2020 год., както и през предходната година,  оранжерията е работила по схемата на януарско засаждане, с  рекултивация, през летните месеци..Поради различни производствени и пазарни причини рекултивация през летните месеци  е извършена,частично, но оранжерията  е отоплявана и комбинираната мощност  е работи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з 2020 год.  когенераторът е работил  4256 часа, като е произведена 7874 МВТЧ електрическа енергия и е опусната 8061 МВТЧ топлинна енергия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ботните часове и отпуснатата топлинна енергия, съответствуват на топлининя товар на оравнерииния комплекс в с. Трудове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з 2021 год се предвижда оранжерията да работи  при януарско разсаждане и рекултивация през летните месеци и производство до края на годината, така се очаква когенератора през следващия експлоатационен период да работи около  4100 час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2.</w:t>
      </w:r>
      <w:r>
        <w:rPr/>
        <w:t xml:space="preserve">  РАЗХОД НА ГОРИ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лектрическия КПД на инсталацията през годините е устойчиво около 40 %, а икономията на първична енергия е твърдо около и над 20%. Това по никакъв начин не се отчита от КЕВР, защото подобни по мощност инсталации  отчитат електрически КПД около 36 – 37%, а получават   по-висока цена от тази утвърдена за нашата инсталация. Необходимо  е КЕВР да въведе показател за ефективност, който да отчита  и бенефицира по- високата ефективност  на инсталациите с нисък специфичен разход гориво и по висок %  икономия на първична енерг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 следващия регулаторен период предлагаме  специфичен разход на гориво еднакъв с този постигнат през 2020 г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 АМОРТИЗАЦИОННИ ОТЧИС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з 2020 год  извършихме текущ ремонт на когенерационната инсталация в съответствие с изработените часове на генератора и договора за експлоатационен сервиз със фирмата, която сервизно обслужва когенерационната ни инсталация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ълготрайните материални активи на когенерационната мощност</w:t>
      </w:r>
    </w:p>
    <w:p>
      <w:pPr>
        <w:pStyle w:val="Normal"/>
        <w:jc w:val="both"/>
        <w:rPr/>
      </w:pPr>
      <w:r>
        <w:rPr>
          <w:rFonts w:cs="Arial" w:ascii="Arial" w:hAnsi="Arial"/>
        </w:rPr>
        <w:t>Към 31.12.2020 год възлизат на 1048 хил.л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лед извършване на ремонтните работи по когенеиратора зя 2020 год., фирмата извършваща одит на финаонсово-счетовадния отчет,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иска, част от стойността на ремонтните работи да се класифицират, като инвестиции и стойността им да бъде отнесена в стойността на Д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резултат на това, дълготрайните активи увеличиха стойността си, а стойността на ремонтните работи бе намален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екватно на стойността на ДМА, са калкулирана стойността на амортизационните отчис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РАЗХОДИ ЗА ТРУ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ЗП „РУМЯНА ВЕЛИЧКОВА” се стреми да разходва минимално количество труд за експлоатацията на когенерационната си мощнос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 РАЗХОД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ругите разходи включват обичайните разходи за горива за автотранспорт, текущи материали, главно двигателно масло за доливане, смяна  на антифриз,  данъци, такси, застраховки, пощенски разходи, вода, ел.енергя , химикали и външни услуги.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оменливите разходи, от повечето от които покриват разходите за гориво, съответствуват на постигнатото ниво на ефективност на инсталацията през предходни периоди и са значително по-ниски от други подобни инсталац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з  2019 и 2020 год., ЧЗП „РУМЯНА ВЕЛИЧКОВА” използва 100 % от произведената от комбинирания модул топлинна енергия, за производство на растителна земеделска продук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ЕВР трябва да оцени обстоятелството, че дребните оранжерийни производители не съществуват за да произвеждат електричество, а чрез комбинираните схеми, които експлоатират, се стремят да направят топлинната енергия за производство на зеленчуци по-евтина.  Така се очаква да се представят по-успешно на пазара на оранжерийните  зеленчуц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изводството на ел.енергия в тези обекти зависи от нуждите от топлинна енергия в оранжерийте, а тя зависи от климатични, производствени и пазарни фактори но не и от графиците за нищожното им производство на ел.енерг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Управите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/Румяна Величкова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9072" w:leader="none"/>
      </w:tabs>
      <w:rPr/>
    </w:pPr>
    <w:r>
      <w:rPr>
        <w:rFonts w:cs="Cambria" w:ascii="Cambria" w:hAnsi="Cambria"/>
      </w:rPr>
      <w:t xml:space="preserve">Page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64375</wp:posOffset>
              </wp:positionH>
              <wp:positionV relativeFrom="page">
                <wp:posOffset>9887585</wp:posOffset>
              </wp:positionV>
              <wp:extent cx="90805" cy="79883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988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56.25pt;margin-top:778.55pt;width:7.1pt;height:62.8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03860</wp:posOffset>
              </wp:positionH>
              <wp:positionV relativeFrom="page">
                <wp:posOffset>9887585</wp:posOffset>
              </wp:positionV>
              <wp:extent cx="90805" cy="79883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988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1.8pt;margin-top:778.55pt;width:7.1pt;height:62.8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0970" cy="82232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861240" y="-92491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pt;height:64.75pt" coordorigin="0,15541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805;top:976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16:00Z</dcterms:created>
  <dc:creator>user</dc:creator>
  <dc:description/>
  <cp:keywords/>
  <dc:language>en-US</dc:language>
  <cp:lastModifiedBy>23456</cp:lastModifiedBy>
  <cp:lastPrinted>2020-03-25T18:21:00Z</cp:lastPrinted>
  <dcterms:modified xsi:type="dcterms:W3CDTF">2021-03-26T14:24:00Z</dcterms:modified>
  <cp:revision>11</cp:revision>
  <dc:subject/>
  <dc:title>ОБЯСНИТЕЛНА ЗАПИСКА</dc:title>
</cp:coreProperties>
</file>